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910"/>
      </w:tblGrid>
      <w:tr>
        <w:trPr/>
        <w:tc>
          <w:tcPr>
            <w:tcW w:w="4535" w:type="dxa"/>
            <w:tcBorders/>
          </w:tcPr>
          <w:tbl>
            <w:tblPr>
              <w:tblW w:w="446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30"/>
              <w:gridCol w:w="3930"/>
            </w:tblGrid>
            <w:tr>
              <w:trPr/>
              <w:tc>
                <w:tcPr>
                  <w:tcW w:w="4460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240" w:after="6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(adj.) large, great, huge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formally give a piece of information or your opinion, especially by saying it clearly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adj) a course of lessons in which the student works at home and sends completed work to their teacher by mail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,v) a general description or report about a particular subject or situation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adj) happening before something that is more important, often in order to prepare for it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officially arrange to join a school, university or course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attend a course/seminar (in some subject)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) the process of allowing people to enter a university, institution, hospital etc, or the number of people who can enter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be very similar or the same as something else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) a department within a university/ all the teachers in a University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9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) someone who can attend lectures and classes whenever he wants, according to his own schedule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10" w:type="dxa"/>
            <w:tcBorders/>
          </w:tcPr>
          <w:tbl>
            <w:tblPr>
              <w:tblW w:w="4835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530"/>
              <w:gridCol w:w="4305"/>
            </w:tblGrid>
            <w:tr>
              <w:trPr/>
              <w:tc>
                <w:tcPr>
                  <w:tcW w:w="4835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240" w:after="6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wn: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1. (n) a student who is doing a university course for a first degree/ someone who has completed a course at a college, school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make a formal, usually written request for something such as a job, place in university, or permission to do something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) a long piece of writing about a particular subject that you do as part of an advanced university degree such as an MA or a PhD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) someone in a university who is in charge of an area of study, or in charge of students and their behaviour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) someone who has finished their studies at a high school, college, or university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n, pl) the areas of learning which develop someone's ability to think and increase their general knowledge, rather than developing technical skills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ask or allow someone to take part in something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carry out a particular process, especially in order to get information or prove facts</w:t>
                  </w:r>
                </w:p>
              </w:tc>
            </w:tr>
            <w:tr>
              <w:trPr/>
              <w:tc>
                <w:tcPr>
                  <w:tcW w:w="53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3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>(v) to allow someone to join an organization, club etc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20:00Z</dcterms:created>
  <dc:creator>Admin</dc:creator>
  <dc:description/>
  <cp:keywords/>
  <dc:language>en-US</dc:language>
  <cp:lastModifiedBy>Admin</cp:lastModifiedBy>
  <dcterms:modified xsi:type="dcterms:W3CDTF">2011-02-27T04:20:00Z</dcterms:modified>
  <cp:revision>1</cp:revision>
  <dc:subject/>
  <dc:title>Across:</dc:title>
</cp:coreProperties>
</file>